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13435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37982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