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70227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49399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98386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30567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