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15311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5589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1220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27492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