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0545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03568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0808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6048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