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4919315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5493304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6715114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7221824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