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6742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7239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0385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08464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