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533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992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275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5837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