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32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633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565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4803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