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j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j(`t1 /\ t2`)} returns {(`t1`,`t2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nj} if term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onj, mk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