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x. exp((&amp; n) * x) = (exp x) p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