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rule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rule_fun : (print_rule list -&gt; print_rule_functio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