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07614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44639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79466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20311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