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6743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9197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7019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0105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