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201848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244252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393082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659997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