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3512240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4053813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0918406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8587244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