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5845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5845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5845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5845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5845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5845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584519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5845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5845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584519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5845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5845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5845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58451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58451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58451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58451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58451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58451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58451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58451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58451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58451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58451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58451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58451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58451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58451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58451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58451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58451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58451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58451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58451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58451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58451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58451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58451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58451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