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98060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9806018"/>
            <w:bookmarkStart w:id="1" w:name="__Fieldmark__0_2498060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