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57350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43031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88110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