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305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279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588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534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901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662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024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90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879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779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573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071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583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