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42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815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765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847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57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76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21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116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020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719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513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411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499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728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494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884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897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