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32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52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016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7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628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70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806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421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73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34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319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37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018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053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537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