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26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98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07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702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61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39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72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294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250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31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988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62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77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