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61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975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737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804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724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446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384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871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56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591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655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61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344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960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267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462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506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