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93887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56823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45384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31581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51076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39653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38764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38011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19711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10947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14661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60488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5265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31039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91999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