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73839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48424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18348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48096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5167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11608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52278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18590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11179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11522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848702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39708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27499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5535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28866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82299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10268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67005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86558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04634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64185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24858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70786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52299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14673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07013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88326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23066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58485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24796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951026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30037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58157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56739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48484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39438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34569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48945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06274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