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62465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854469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28911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633499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68514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875556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25567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619752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309163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400051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67604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96277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10583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54841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73428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8234956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30799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0563815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385055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2239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84864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2989957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315647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925192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9351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24815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358939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098272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73676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02461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787023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202825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36374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608727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32800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830076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48322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572574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03385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