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56753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08836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371971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371014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