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2600781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4354153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